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 xml:space="preserve">л </w:t>
      </w: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814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август 2023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 и 14/23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11.августа 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слуга превенције и уклањања нелегално одлаганог отпада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превенције и уклањања нелегално одлаганог отпада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267.000,00.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107</w:t>
      </w:r>
      <w:r>
        <w:rPr>
          <w:rFonts w:cs="Arial" w:ascii="Arial" w:hAnsi="Arial"/>
          <w:sz w:val="22"/>
          <w:szCs w:val="22"/>
          <w:lang w:val="ru-RU"/>
        </w:rPr>
        <w:t>– Услуга превенције и уклањања нелегално одлаганог отпада на територији града Крагујевц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3. годину („Службени лист града Крагујевца“, број 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bCs/>
          <w:sz w:val="22"/>
          <w:szCs w:val="22"/>
        </w:rPr>
        <w:t>) на разделу 8, број апропријације 590, функција - 530, економска класификација на четвртом нивоу 4239, извор -07  у износу 1.013.600,00 динара без ПДВ-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носно</w:t>
      </w:r>
      <w:r>
        <w:rPr>
          <w:rFonts w:cs="Arial" w:ascii="Arial" w:hAnsi="Arial"/>
          <w:bCs/>
          <w:sz w:val="22"/>
          <w:szCs w:val="22"/>
        </w:rPr>
        <w:t xml:space="preserve"> 1.216.320,00 </w:t>
      </w:r>
      <w:r>
        <w:rPr>
          <w:rFonts w:cs="Arial" w:ascii="Arial" w:hAnsi="Arial"/>
          <w:bCs/>
          <w:sz w:val="22"/>
          <w:szCs w:val="22"/>
          <w:lang w:val="sr-RS"/>
        </w:rPr>
        <w:t>с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ДВ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ом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на разделу 8,</w:t>
      </w:r>
      <w:r>
        <w:rPr>
          <w:rFonts w:cs="Arial" w:ascii="Arial" w:hAnsi="Arial"/>
          <w:bCs/>
          <w:sz w:val="22"/>
          <w:szCs w:val="22"/>
        </w:rPr>
        <w:t xml:space="preserve">  број апропријације 348, функција - 620, економска класификација на четвртом нивоу 4239, извор -01 у износу од 253.400,00 без </w:t>
      </w:r>
      <w:r>
        <w:rPr>
          <w:rFonts w:cs="Arial" w:ascii="Arial" w:hAnsi="Arial"/>
          <w:bCs/>
          <w:sz w:val="22"/>
          <w:szCs w:val="22"/>
          <w:lang w:val="sr-RS"/>
        </w:rPr>
        <w:t>ПДВ-а односно 304.080,00 са ПДВ-ом.</w:t>
      </w:r>
      <w:r>
        <w:rPr>
          <w:rFonts w:cs="Arial" w:ascii="Arial" w:hAnsi="Arial"/>
          <w:bCs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пружању услуге превенције и уклањања нелегално одлаганог отпад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превенције и уклањања нелегално одлаганог отпада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3. годину („Службени лист града Крагујевца“, број 36/22 и 14/23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превенције и уклањања нелегално одлаганог отпада на територији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им су утврђене тражене карактеристике добр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1.августа 2023.године, захтев за преузимање обавеза (регистарски број 216.) из средстава одобрених Одлуком о буџету града Крагујевца за 2023. годину („Службени лист града Крагујевца“, број 36/22 и 14/23 ) на разделу 8, број апропријације 590, функција - 530, економска класификација на четвртом нивоу 4239, извор -07  у износу 1.013.600,00 динара без ПДВ-а односно 1.216.320,00 са ПДВ-ом и на разделу 8,  број апропријације 348, функција - 620, економска класификација на четвртом нивоу 4239, извор -01 у износу од 253.400,00 без ПДВ-а односно 304.080,00 са ПДВ-ом.    (редни број у плану ЈН-107) који је одобрен и потврђен од стране Градске управе за финансије и јавне набавке, дана 11.август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</w:t>
      </w:r>
      <w:r>
        <w:rPr>
          <w:rFonts w:cs="Arial" w:ascii="Arial" w:hAnsi="Arial"/>
          <w:bCs/>
          <w:sz w:val="22"/>
          <w:szCs w:val="22"/>
          <w:lang w:val="sr-RS"/>
        </w:rPr>
        <w:t>432/23 од 10.август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године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превенције и уклањања нелегално одлаганог отпада на 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  <w:lang w:val="sr-RS"/>
        </w:rPr>
        <w:t>1.267.000,00 дина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 и 14/23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о пружању у</w:t>
      </w:r>
      <w:r>
        <w:rPr>
          <w:rFonts w:cs="Arial" w:ascii="Arial" w:hAnsi="Arial"/>
          <w:bCs/>
          <w:sz w:val="22"/>
          <w:szCs w:val="22"/>
          <w:lang w:val="sr-RS"/>
        </w:rPr>
        <w:t>слуге превенције и уклањања нелегално одлаганог отпада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Д начелник  Градске управе за развој и инвестиције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 Ружић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8-11T12:24:00Z</cp:lastPrinted>
  <dcterms:modified xsi:type="dcterms:W3CDTF">2023-08-11T10:24:00Z</dcterms:modified>
  <cp:revision>107</cp:revision>
  <dc:subject/>
  <dc:title>ГРАД КРАГУЈЕВАЦ</dc:title>
</cp:coreProperties>
</file>